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/>
        <w:t>Príloha č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Finančné vyhodnotenie predstavení uvádzaných Bábkovým divadlom v Košiciach v OC Cassovia v mesiacoch február až október 2011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1559"/>
        <w:gridCol w:w="3084"/>
        <w:gridCol w:w="3084"/>
        <w:gridCol w:w="3114"/>
      </w:tblGrid>
      <w:tr>
        <w:trPr>
          <w:trHeight w:val="397" w:hRule="exac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Názov predstav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ríjmy v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02-223001</w:t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Výdavky v €</w:t>
            </w:r>
          </w:p>
        </w:tc>
      </w:tr>
      <w:tr>
        <w:trPr>
          <w:trHeight w:val="795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21- 612002 - príplatky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01- 634004 - preprava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sk-SK"/>
              </w:rPr>
              <w:t>Výdavky spolu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Janko a Mrakohra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00,--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7,77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--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49,77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Braček jelenček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00,--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5,92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,–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7,92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Ako šlo vajce …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00,--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6,63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,–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88,63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Nevesta Myš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00,--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7,5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,–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49,51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S P O L 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1.200,--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37,83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8,–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45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íjmy celkom:      1.200,--  €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rFonts w:cs="Arial" w:ascii="Arial" w:hAnsi="Arial"/>
          <w:b/>
          <w:sz w:val="24"/>
          <w:lang w:val="sk-SK"/>
        </w:rPr>
        <w:t>Výdavky celkom:    245,83  €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Rozdiel – výnos:     954,17  €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Košice,  09 . 02. 2011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pracovala: Frýdková</w:t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  <w:lang w:val="sk-SK"/>
    </w:rPr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57:00Z</dcterms:created>
  <dc:creator>MURKA</dc:creator>
  <dc:description/>
  <cp:keywords/>
  <dc:language>en-US</dc:language>
  <cp:lastModifiedBy>Spravca</cp:lastModifiedBy>
  <cp:lastPrinted>2011-02-23T10:51:00Z</cp:lastPrinted>
  <dcterms:modified xsi:type="dcterms:W3CDTF">2012-02-23T09:11:00Z</dcterms:modified>
  <cp:revision>4</cp:revision>
  <dc:subject/>
  <dc:title>Finančné vyhodnotenie predstavení uvádzaných v OC Cassovia v me</dc:title>
</cp:coreProperties>
</file>